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Потоцкая Анна Александровна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     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Усть - Кулом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ь – Куломская Средняя Школа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+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1_2550228738"/>
            <w:bookmarkStart w:id="1" w:name="__Fieldmark__1_255022873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Физиология человека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натомия человека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ология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120" w:after="0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»Спорт помогает человеку или вредит?»___цель проекта в том, чтоб дети понимали свой выбор в спорте и результаты его.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rPr/>
              <w:t>+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</w:rPr>
              <w:t>+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2_2550228738"/>
            <w:bookmarkStart w:id="3" w:name="__Fieldmark__2_255022873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3_2550228738"/>
            <w:bookmarkStart w:id="5" w:name="__Fieldmark__3_2550228738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4_2550228738"/>
            <w:bookmarkStart w:id="7" w:name="__Fieldmark__4_255022873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rPr/>
              <w:t>+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Научить школьников определять виды спорта,  научиться получать и обобщать полученную информацию, научиться высказывать своё мнение по этой теме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»Что такое спорт?» ___»Спорт помогает или вредит здоровью человека?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Какие виды спарта вы знает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удите возможное название проекта (например, "Путешествие по Сибирским рекам" - изучение возможностей строительства электростанций на Сибирских малых реках для обеспечения региона энергией, "Любовь моя, Санкт-Петербург" - влияние антропогенных факторов на произвед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тектуры г. Санкт-Петербурга, "Электрический поцелуй начала века" - изучение электрических зарядов и магнитного поля и т. д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шите конкретные темы исследований учащихся (например, "Точка зрения французской стороны на причины войны 1812 года" в проекте "Причины войны 1812 года"; "Сравнение возрастных характеристик населения нашего города в 1913 и 2003 годах" в проекте "Демографические изменения народонаселения стран за прошедшие сто лет"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>Перечень учебных тем, к которым Ваш учебный проект имеет отношение. Например, в проекте "Кислотные дожди" такими темами могут быть "Понятия об электроотрицательности химических элементов. Степень окисления" или "Реакция ионного обмена. Реакция окислительно-восстановительная. Гидролиз солей"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5_2550228738"/>
            <w:bookmarkStart w:id="9" w:name="__Fieldmark__5_2550228738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6_2550228738"/>
            <w:bookmarkStart w:id="11" w:name="__Fieldmark__6_2550228738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7_2550228738"/>
            <w:bookmarkStart w:id="13" w:name="__Fieldmark__7_2550228738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8_2550228738"/>
            <w:bookmarkStart w:id="15" w:name="__Fieldmark__8_2550228738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9_2550228738"/>
            <w:bookmarkStart w:id="17" w:name="__Fieldmark__9_255022873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10_2550228738"/>
            <w:bookmarkStart w:id="19" w:name="__Fieldmark__10_255022873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1_2550228738"/>
            <w:bookmarkStart w:id="21" w:name="__Fieldmark__11_255022873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2_2550228738"/>
            <w:bookmarkStart w:id="23" w:name="__Fieldmark__12_255022873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3_2550228738"/>
            <w:bookmarkStart w:id="25" w:name="__Fieldmark__13_255022873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4_2550228738"/>
            <w:bookmarkStart w:id="27" w:name="__Fieldmark__14_255022873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5_2550228738"/>
            <w:bookmarkStart w:id="29" w:name="__Fieldmark__15_255022873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6_2550228738"/>
            <w:bookmarkStart w:id="31" w:name="__Fieldmark__16_255022873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7_2550228738"/>
            <w:bookmarkStart w:id="33" w:name="__Fieldmark__17_255022873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8_2550228738"/>
            <w:bookmarkStart w:id="35" w:name="__Fieldmark__18_255022873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9_2550228738"/>
            <w:bookmarkStart w:id="37" w:name="__Fieldmark__19_255022873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20_2550228738"/>
            <w:bookmarkStart w:id="39" w:name="__Fieldmark__20_255022873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1_2550228738"/>
            <w:bookmarkStart w:id="41" w:name="__Fieldmark__21_255022873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2_2550228738"/>
            <w:bookmarkStart w:id="43" w:name="__Fieldmark__22_255022873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3_2550228738"/>
            <w:bookmarkStart w:id="45" w:name="__Fieldmark__23_255022873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4_2550228738"/>
            <w:bookmarkStart w:id="47" w:name="__Fieldmark__24_255022873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5_2550228738"/>
            <w:bookmarkStart w:id="49" w:name="__Fieldmark__25_255022873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6_2550228738"/>
            <w:bookmarkStart w:id="51" w:name="__Fieldmark__26_255022873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7_2550228738"/>
            <w:bookmarkStart w:id="53" w:name="__Fieldmark__27_255022873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2550228738"/>
            <w:bookmarkStart w:id="55" w:name="__Fieldmark__28_255022873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9_2550228738"/>
            <w:bookmarkStart w:id="57" w:name="__Fieldmark__29_255022873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30_2550228738"/>
            <w:bookmarkStart w:id="59" w:name="__Fieldmark__30_255022873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2550228738"/>
            <w:bookmarkStart w:id="61" w:name="__Fieldmark__31_255022873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2" w:name="__Fieldmark__32_2550228738"/>
            <w:bookmarkStart w:id="63" w:name="__Fieldmark__32_2550228738"/>
            <w:bookmarkEnd w:id="6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3_2550228738"/>
            <w:bookmarkStart w:id="65" w:name="__Fieldmark__33_255022873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4_2550228738"/>
            <w:bookmarkStart w:id="67" w:name="__Fieldmark__34_255022873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2550228738"/>
            <w:bookmarkStart w:id="69" w:name="__Fieldmark__35_255022873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анируя необходимое для проведения проекта время, следует напомнить себе о том, что под учебным проектом понимается организационная форма работы, которая, в отличие от занятия или учебного мероприятия, ориентирована на изучение законченной учебной темы или учебного раздела и составляет часть стандартного учебного курса или нескольких курсов. Например, 8 академических часов (по 45 минут) в классе, 2 недели, 1 месяц, 1 четверть и т. д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2550228738"/>
            <w:bookmarkStart w:id="71" w:name="__Fieldmark__36_255022873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2550228738"/>
            <w:bookmarkStart w:id="73" w:name="__Fieldmark__37_255022873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2550228738"/>
            <w:bookmarkStart w:id="75" w:name="__Fieldmark__38_255022873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9_2550228738"/>
            <w:bookmarkStart w:id="77" w:name="__Fieldmark__39_255022873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0_2550228738"/>
            <w:bookmarkStart w:id="79" w:name="__Fieldmark__40_255022873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1_2550228738"/>
            <w:bookmarkStart w:id="81" w:name="__Fieldmark__41_255022873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2_2550228738"/>
            <w:bookmarkStart w:id="83" w:name="__Fieldmark__42_255022873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2550228738"/>
            <w:bookmarkStart w:id="85" w:name="__Fieldmark__43_255022873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2550228738"/>
            <w:bookmarkStart w:id="87" w:name="__Fieldmark__44_255022873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5_2550228738"/>
            <w:bookmarkStart w:id="89" w:name="__Fieldmark__45_255022873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6_2550228738"/>
            <w:bookmarkStart w:id="91" w:name="__Fieldmark__46_255022873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7_2550228738"/>
            <w:bookmarkStart w:id="93" w:name="__Fieldmark__47_255022873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8_2550228738"/>
            <w:bookmarkStart w:id="95" w:name="__Fieldmark__48_255022873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9_2550228738"/>
            <w:bookmarkStart w:id="97" w:name="__Fieldmark__49_255022873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0_2550228738"/>
            <w:bookmarkStart w:id="99" w:name="__Fieldmark__50_255022873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1_2550228738"/>
            <w:bookmarkStart w:id="101" w:name="__Fieldmark__51_255022873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2_2550228738"/>
            <w:bookmarkStart w:id="103" w:name="__Fieldmark__52_255022873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3_2550228738"/>
            <w:bookmarkStart w:id="105" w:name="__Fieldmark__53_255022873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4_2550228738"/>
            <w:bookmarkStart w:id="107" w:name="__Fieldmark__54_255022873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5_2550228738"/>
            <w:bookmarkStart w:id="109" w:name="__Fieldmark__55_255022873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6_2550228738"/>
            <w:bookmarkStart w:id="111" w:name="__Fieldmark__56_255022873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7_2550228738"/>
            <w:bookmarkStart w:id="113" w:name="__Fieldmark__57_255022873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8_2550228738"/>
            <w:bookmarkStart w:id="115" w:name="__Fieldmark__58_255022873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2550228738"/>
            <w:bookmarkStart w:id="117" w:name="__Fieldmark__59_255022873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5:00Z</dcterms:created>
  <dc:creator>Калеников Андрей</dc:creator>
  <dc:description/>
  <cp:keywords/>
  <dc:language>en-US</dc:language>
  <cp:lastModifiedBy>07106</cp:lastModifiedBy>
  <dcterms:modified xsi:type="dcterms:W3CDTF">2009-10-19T07:15:00Z</dcterms:modified>
  <cp:revision>2</cp:revision>
  <dc:subject/>
  <dc:title>Визитная карточка проекта</dc:title>
</cp:coreProperties>
</file>